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садоводческом некоммерческом товариществе собственников недвижимости «Арония», 20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303:185 площадью 740 кв.м в садоводческом некоммерческом товариществе собственников недвижимости «Арония», 20 и расположенного на нем объекта капитального строительства с кадастровым номером 26:12:020303:1121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8-12-04T07:31:00Z</dcterms:modified>
  <cp:revision>44</cp:revision>
  <dc:subject/>
  <dc:title>Приложение 3</dc:title>
</cp:coreProperties>
</file>